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例：学習ツール開発プロジェクト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　学習ツール開発プロジェクトは次の通り実施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全体計画</w:t>
      </w:r>
    </w:p>
    <w:tbl>
      <w:tblPr>
        <w:tblW w:w="13591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4"/>
        <w:gridCol w:w="831"/>
        <w:gridCol w:w="831"/>
        <w:gridCol w:w="832"/>
        <w:gridCol w:w="831"/>
        <w:gridCol w:w="832"/>
        <w:gridCol w:w="831"/>
        <w:gridCol w:w="832"/>
        <w:gridCol w:w="831"/>
        <w:gridCol w:w="832"/>
        <w:gridCol w:w="794"/>
        <w:gridCol w:w="851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番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-1905</wp:posOffset>
                      </wp:positionV>
                      <wp:extent cx="6108065" cy="53060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08120" cy="5306040"/>
                                <a:chOff x="0" y="0"/>
                                <a:chExt cx="6108120" cy="5306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41640" y="587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4240" y="530280"/>
                                  <a:ext cx="7005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8/31納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0520" y="846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3320" y="846360"/>
                                  <a:ext cx="58680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選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76640" y="846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1400" y="846360"/>
                                  <a:ext cx="66420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環境構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00520" y="1585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1400" y="1585440"/>
                                  <a:ext cx="66420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環境構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320" y="1585440"/>
                                  <a:ext cx="58680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選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76640" y="1585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91000" y="3611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69400" y="2568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90800" y="2568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34400" y="4742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39080" y="4310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6640" y="4742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39080" y="4524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39080" y="4742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34400" y="4524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7840" y="3284280"/>
                                  <a:ext cx="108900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設計＆レビュ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3536280"/>
                                  <a:ext cx="116604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設計＆レビュ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560" y="3750840"/>
                                  <a:ext cx="11685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設計＆レビュ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53720" y="3284280"/>
                                  <a:ext cx="2320200" cy="1562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2600" y="3454920"/>
                                  <a:ext cx="621000" cy="128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レビューと更新を繰り返し実施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 vert="eaVer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812400" y="3387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13000" y="4741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69400" y="4741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34400" y="360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815440" y="360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34400" y="3854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91000" y="3854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91000" y="3389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34400" y="3389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7800" y="4665240"/>
                                  <a:ext cx="56520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作成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7800" y="4422600"/>
                                  <a:ext cx="56520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作成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2840" y="4203720"/>
                                  <a:ext cx="56520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作成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74640" y="3535200"/>
                                  <a:ext cx="93348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総合テス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234400" y="3611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32600" y="430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87120" y="4308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87120" y="4524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87120" y="4740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32600" y="360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65280" y="5063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6640" y="5063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65280" y="2568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76640" y="681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6000" y="530280"/>
                                  <a:ext cx="924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開発環境構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0280" y="530280"/>
                                  <a:ext cx="924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開発作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8600" y="421560"/>
                                  <a:ext cx="31068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141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H21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2560" y="1800"/>
                                  <a:ext cx="6141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H22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167360" y="5063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71200" y="5063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56640" y="4986000"/>
                                  <a:ext cx="20383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ＭＳ 明朝;MS Mincho" w:hAnsi="ＭＳ 明朝;MS Mincho" w:eastAsia="ＭＳ 明朝;MS Mincho" w:cs="ＭＳ 明朝;MS Mincho"/>
                                        <w:color w:val="auto"/>
                                        <w:lang w:val="en-US" w:eastAsia="ja-JP" w:bidi="ar-SA"/>
                                      </w:rPr>
                                      <w:t>（LMS機能追加の場合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5680" y="3070800"/>
                                  <a:ext cx="30744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3pt;margin-top:-0.15pt;width:480.95pt;height:417.8pt" coordorigin="2706,-3" coordsize="9619,835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748;top:92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201;top:832;width:1102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8/31納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439;top:133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719;top:1330;width:923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選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874;top:133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330;top:1330;width:1045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環境構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439;top:249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330;top:2494;width:1045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環境構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9;top:2494;width:923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選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874;top:249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44;top:568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27;top:404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41;top:4042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949;top:746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87;top:6785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74;top:7466;width:0;height:0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87;top:7122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87;top:7466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949;top:712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120;top:5169;width:1714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設計＆レビュ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21;top:5566;width:1835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設計＆レビュ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21;top:5904;width:1839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設計＆レビュ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stroked="t" o:allowincell="t" style="position:absolute;left:7200;top:5169;width:3653;height:245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dashstyle="longdash" joinstyle="miter" endcap="flat"/>
                        <w10:wrap type="none"/>
                      </v:roundrect>
                      <v:shape id="shape_0" stroked="f" o:allowincell="t" style="position:absolute;left:9387;top:5438;width:977;height:2022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レビューと更新を繰り返し実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710;top:5332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183;top:7465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27;top:7465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949;top:567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864;top:567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949;top:606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44;top:606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944;top:533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949;top:533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600;top:7344;width:889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作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00;top:6962;width:889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作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08;top:6617;width:889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作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55;top:5564;width:1469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総合テス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949;top:5685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946;top:678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78;top:6782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78;top:7122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78;top:7462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946;top:5677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88;top:79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74;top:7971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88;top:4042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74;top:107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613;top:832;width:1455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発環境構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34;top:832;width:1455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発作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0;top:661;width:488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6;top:-3;width:966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21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98;top:0;width:966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22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269;top:79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30;top:7971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992;top:7849;width:3209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（LMS機能追加の場合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11;top:4833;width:483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作業項目</w:t>
            </w:r>
          </w:p>
        </w:tc>
        <w:tc>
          <w:tcPr>
            <w:tcW w:w="9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数</w:t>
            </w:r>
          </w:p>
          <w:p>
            <w:pPr>
              <w:pStyle w:val="Normal"/>
              <w:jc w:val="center"/>
              <w:rPr/>
            </w:pPr>
            <w:r>
              <w:rPr/>
              <w:t>（人月）</w:t>
            </w:r>
          </w:p>
        </w:tc>
      </w:tr>
      <w:tr>
        <w:trPr>
          <w:trHeight w:val="3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日程</w:t>
            </w:r>
          </w:p>
        </w:tc>
        <w:tc>
          <w:tcPr>
            <w:tcW w:w="9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S</w:t>
            </w:r>
            <w:r>
              <w:rPr/>
              <w:t>の選定・開発環境構築</w:t>
            </w:r>
          </w:p>
          <w:p>
            <w:pPr>
              <w:pStyle w:val="Normal"/>
              <w:ind w:left="160" w:hanging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OSS</w:t>
            </w:r>
            <w:r>
              <w:rPr>
                <w:sz w:val="16"/>
                <w:szCs w:val="16"/>
              </w:rPr>
              <w:t>＆</w:t>
            </w:r>
            <w:r>
              <w:rPr>
                <w:sz w:val="16"/>
                <w:szCs w:val="16"/>
              </w:rPr>
              <w:t>SCORM</w:t>
            </w:r>
            <w:r>
              <w:rPr>
                <w:sz w:val="16"/>
                <w:szCs w:val="16"/>
              </w:rPr>
              <w:t>準拠の複数の</w:t>
            </w:r>
            <w:r>
              <w:rPr>
                <w:sz w:val="16"/>
                <w:szCs w:val="16"/>
              </w:rPr>
              <w:t>LMS</w:t>
            </w:r>
            <w:r>
              <w:rPr>
                <w:sz w:val="16"/>
                <w:szCs w:val="16"/>
              </w:rPr>
              <w:t>を評価と選定と開発環境構築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材作成ツールの選定・開発環境構築（</w:t>
            </w:r>
            <w:r>
              <w:rPr>
                <w:sz w:val="16"/>
                <w:szCs w:val="16"/>
              </w:rPr>
              <w:t>当該学習教材が作成可能な</w:t>
            </w:r>
            <w:r>
              <w:rPr>
                <w:sz w:val="16"/>
                <w:szCs w:val="16"/>
              </w:rPr>
              <w:t>SCORM</w:t>
            </w:r>
            <w:r>
              <w:rPr>
                <w:sz w:val="16"/>
                <w:szCs w:val="16"/>
              </w:rPr>
              <w:t>準拠の汎用ツールの評価＆選定と開発環境構築</w:t>
            </w:r>
            <w:r>
              <w:rPr/>
              <w:t>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S</w:t>
            </w:r>
            <w:r>
              <w:rPr/>
              <w:t>機能の追加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必要となる場合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</w:t>
            </w:r>
            <w:r>
              <w:rPr>
                <w:sz w:val="16"/>
                <w:szCs w:val="18"/>
              </w:rPr>
              <w:t>外注工数は別途</w:t>
            </w:r>
            <w:r>
              <w:rPr>
                <w:sz w:val="16"/>
                <w:szCs w:val="1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ンテンツ要求設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設計・レビュー・総合テスト）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１）酒造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２）電子部品製造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３）学習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ンテンツ作成・更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（１）酒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（２）電子部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（３）学習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5(</w:t>
            </w:r>
            <w:r>
              <w:rPr>
                <w:sz w:val="16"/>
                <w:szCs w:val="18"/>
              </w:rPr>
              <w:t>外注工数は別途</w:t>
            </w:r>
            <w:r>
              <w:rPr>
                <w:sz w:val="16"/>
                <w:szCs w:val="1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顧客所有の</w:t>
            </w:r>
            <w:r>
              <w:rPr/>
              <w:t>SCORM</w:t>
            </w:r>
            <w:r>
              <w:rPr/>
              <w:t>準拠教材の評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2or3</w:t>
            </w:r>
            <w:r>
              <w:rPr>
                <w:sz w:val="16"/>
                <w:szCs w:val="16"/>
              </w:rPr>
              <w:t>(3</w:t>
            </w:r>
            <w:r>
              <w:rPr>
                <w:sz w:val="16"/>
                <w:szCs w:val="16"/>
              </w:rPr>
              <w:t>は</w:t>
            </w:r>
            <w:r>
              <w:rPr>
                <w:sz w:val="16"/>
                <w:szCs w:val="16"/>
              </w:rPr>
              <w:t>LMS</w:t>
            </w:r>
            <w:r>
              <w:rPr>
                <w:sz w:val="16"/>
                <w:szCs w:val="16"/>
              </w:rPr>
              <w:t>追加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番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項目</w:t>
            </w:r>
          </w:p>
        </w:tc>
        <w:tc>
          <w:tcPr>
            <w:tcW w:w="9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-21590</wp:posOffset>
                      </wp:positionV>
                      <wp:extent cx="5584190" cy="1430655"/>
                      <wp:effectExtent l="635" t="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4320" cy="1430640"/>
                                <a:chOff x="0" y="0"/>
                                <a:chExt cx="5584320" cy="143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83760" y="536040"/>
                                  <a:ext cx="7005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8/31納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0" y="642600"/>
                                  <a:ext cx="5168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8000" y="960840"/>
                                  <a:ext cx="28566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292640" y="1207080"/>
                                  <a:ext cx="919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210280" y="642600"/>
                                  <a:ext cx="1440" cy="564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6040"/>
                                  <a:ext cx="924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開発環境構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41320" y="595080"/>
                                  <a:ext cx="1800" cy="153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5560" y="532080"/>
                                  <a:ext cx="924480" cy="41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開発作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1400" y="0"/>
                                  <a:ext cx="6141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H22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97960" y="415440"/>
                                  <a:ext cx="31068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2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4424760" y="1444680"/>
                                  <a:ext cx="7437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5pt;margin-top:-1.7pt;width:439.7pt;height:112.65pt" coordorigin="605,-34" coordsize="8794,2253">
                      <v:shape id="shape_0" stroked="f" o:allowincell="t" style="position:absolute;left:8296;top:810;width:1102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8/31納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05;top:978;width:8138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5;top:1479;width:4498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365;top:1867;width:144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810;top:978;width:1;height:887;flip:y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605;top:810;width:1455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発環境構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30;top:903;width:2;height:24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338;top:804;width:1455;height:6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発作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71;top:-34;width:966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22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33;top:620;width:488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7573;top:2241;width:1170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>日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23495</wp:posOffset>
                      </wp:positionV>
                      <wp:extent cx="614045" cy="2311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045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2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35pt;height:18.2pt;mso-wrap-distance-left:9.05pt;mso-wrap-distance-right:9.05pt;mso-wrap-distance-top:0pt;mso-wrap-distance-bottom:0pt;margin-top:-1.85pt;mso-position-vertical-relative:text;margin-left:-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2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数</w:t>
            </w:r>
          </w:p>
          <w:p>
            <w:pPr>
              <w:pStyle w:val="Normal"/>
              <w:jc w:val="center"/>
              <w:rPr/>
            </w:pPr>
            <w:r>
              <w:rPr/>
              <w:t>（人月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日程</w:t>
            </w:r>
          </w:p>
        </w:tc>
        <w:tc>
          <w:tcPr>
            <w:tcW w:w="9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種説明書作成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納入品作成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荷判定会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</w:tbl>
    <w:p>
      <w:pPr>
        <w:pStyle w:val="Normal"/>
        <w:rPr/>
      </w:pPr>
      <w:r>
        <w:rPr/>
        <w:t>　※項番４と項番</w:t>
      </w:r>
      <w:r>
        <w:rPr/>
        <w:t>5</w:t>
      </w:r>
      <w:r>
        <w:rPr/>
        <w:t>との関係：コンテンツ設計者（要件定義者）と作成者が密接に関係した開発と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体制</w:t>
      </w:r>
    </w:p>
    <w:p>
      <w:pPr>
        <w:pStyle w:val="Normal"/>
        <w:rPr/>
      </w:pPr>
      <w:r>
        <w:rPr/>
        <w:t>　　プロジェクト推進チーム</w:t>
      </w:r>
    </w:p>
    <w:p>
      <w:pPr>
        <w:pStyle w:val="Normal"/>
        <w:rPr/>
      </w:pPr>
      <w:r>
        <w:rPr/>
        <w:t>　　　・リーダ</w:t>
      </w:r>
    </w:p>
    <w:p>
      <w:pPr>
        <w:pStyle w:val="Normal"/>
        <w:rPr/>
      </w:pPr>
      <w:r>
        <w:rPr/>
        <w:t>　　　・メンバ</w:t>
      </w:r>
    </w:p>
    <w:p>
      <w:pPr>
        <w:pStyle w:val="Normal"/>
        <w:rPr/>
      </w:pPr>
      <w:r>
        <w:rPr/>
        <w:t>　　　　</w:t>
      </w:r>
      <w:r>
        <w:rPr/>
        <w:t>XXXX</w:t>
      </w:r>
      <w:r>
        <w:rPr/>
        <w:t>　（実行チームのリーダ）</w:t>
      </w:r>
    </w:p>
    <w:p>
      <w:pPr>
        <w:pStyle w:val="Normal"/>
        <w:rPr/>
      </w:pPr>
      <w:r>
        <w:rPr/>
        <w:t>　　　　</w:t>
      </w:r>
      <w:r>
        <w:rPr/>
        <w:t>XXXX</w:t>
      </w:r>
      <w:r>
        <w:rPr/>
        <w:t>　　　　　〃</w:t>
      </w:r>
    </w:p>
    <w:p>
      <w:pPr>
        <w:pStyle w:val="Normal"/>
        <w:rPr/>
      </w:pPr>
      <w:r>
        <w:rPr/>
        <w:t>　　　　…</w:t>
      </w:r>
    </w:p>
    <w:p>
      <w:pPr>
        <w:pStyle w:val="Normal"/>
        <w:rPr/>
      </w:pPr>
      <w:r>
        <w:rPr/>
        <w:t>　　　　＊実行チーム：開発環境開発チーム、コンテンツ開発チーム（酒造、電子部品、学習塾）、コンテンツ作成チーム（外注会社）、・・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進捗会議</w:t>
      </w:r>
    </w:p>
    <w:p>
      <w:pPr>
        <w:pStyle w:val="Normal"/>
        <w:rPr/>
      </w:pPr>
      <w:r>
        <w:rPr/>
        <w:t>　　プロジェクトの運営　（プロジェクト推進チームが実施）</w:t>
      </w:r>
    </w:p>
    <w:p>
      <w:pPr>
        <w:pStyle w:val="Normal"/>
        <w:rPr/>
      </w:pPr>
      <w:r>
        <w:rPr/>
        <w:t>　　　・プロジェクト状況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（生産物、品質）</w:t>
      </w:r>
      <w:r>
        <w:rPr/>
        <w:t>を計測、集計、評価、問題点の解決、指示、顧客への状況報告、外注管理　等</w:t>
      </w:r>
    </w:p>
    <w:p>
      <w:pPr>
        <w:pStyle w:val="Normal"/>
        <w:rPr/>
      </w:pPr>
      <w:r>
        <w:rPr/>
        <w:t>　　　・４項のプロジェクト管理票を使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プロジェクト管理票</w:t>
      </w:r>
    </w:p>
    <w:p>
      <w:pPr>
        <w:pStyle w:val="Normal"/>
        <w:rPr/>
      </w:pPr>
      <w:r>
        <w:rPr/>
        <w:t>　　　・</w:t>
      </w:r>
      <w:hyperlink r:id="rId2">
        <w:r>
          <w:rPr>
            <w:rStyle w:val="InternetLink"/>
            <w:b/>
          </w:rPr>
          <w:t>議事録</w:t>
        </w:r>
      </w:hyperlink>
      <w:r>
        <w:rPr/>
        <w:t>　（別紙４－１）</w:t>
      </w:r>
    </w:p>
    <w:p>
      <w:pPr>
        <w:pStyle w:val="Normal"/>
        <w:ind w:firstLine="630"/>
        <w:rPr/>
      </w:pPr>
      <w:r>
        <w:rPr/>
        <w:t>・</w:t>
      </w:r>
      <w:hyperlink r:id="rId3">
        <w:r>
          <w:rPr>
            <w:rStyle w:val="InternetLink"/>
            <w:b/>
          </w:rPr>
          <w:t>検討項目一覧</w:t>
        </w:r>
      </w:hyperlink>
      <w:r>
        <w:rPr/>
        <w:t>　（別紙４－２）</w:t>
      </w:r>
    </w:p>
    <w:p>
      <w:pPr>
        <w:pStyle w:val="Normal"/>
        <w:rPr/>
      </w:pPr>
      <w:r>
        <w:rPr/>
        <w:t>　　　・</w:t>
      </w:r>
      <w:hyperlink r:id="rId4">
        <w:r>
          <w:rPr>
            <w:rStyle w:val="InternetLink"/>
            <w:b/>
          </w:rPr>
          <w:t>設計書用　目次案</w:t>
        </w:r>
      </w:hyperlink>
      <w:r>
        <w:rPr/>
        <w:t>　（別紙４－３）</w:t>
      </w:r>
    </w:p>
    <w:p>
      <w:pPr>
        <w:pStyle w:val="Normal"/>
        <w:ind w:firstLine="630"/>
        <w:rPr/>
      </w:pPr>
      <w:r>
        <w:rPr/>
        <w:t>・</w:t>
      </w:r>
      <w:hyperlink r:id="rId5">
        <w:r>
          <w:rPr>
            <w:rStyle w:val="InternetLink"/>
            <w:b/>
          </w:rPr>
          <w:t>予実管理票</w:t>
        </w:r>
      </w:hyperlink>
      <w:r>
        <w:rPr/>
        <w:t>　（生産物の予定</w:t>
      </w:r>
      <w:r>
        <w:rPr/>
        <w:t>/</w:t>
      </w:r>
      <w:r>
        <w:rPr/>
        <w:t>実績をページ数、機能項目数などで計測、実績</w:t>
      </w:r>
      <w:r>
        <w:rPr/>
        <w:t>÷</w:t>
      </w:r>
      <w:r>
        <w:rPr/>
        <w:t>予定（％））　（別紙４－４）</w:t>
      </w:r>
    </w:p>
    <w:p>
      <w:pPr>
        <w:pStyle w:val="Normal"/>
        <w:rPr/>
      </w:pPr>
      <w:r>
        <w:rPr/>
        <w:t>　　　・</w:t>
      </w:r>
      <w:hyperlink r:id="rId6">
        <w:r>
          <w:rPr>
            <w:rStyle w:val="InternetLink"/>
            <w:b/>
          </w:rPr>
          <w:t>テスト項目一覧表</w:t>
        </w:r>
      </w:hyperlink>
      <w:r>
        <w:rPr/>
        <w:t>　（別紙４－５）</w:t>
      </w:r>
    </w:p>
    <w:p>
      <w:pPr>
        <w:pStyle w:val="Normal"/>
        <w:rPr/>
      </w:pPr>
      <w:r>
        <w:rPr/>
        <w:t>　　　・</w:t>
      </w:r>
      <w:hyperlink r:id="rId7">
        <w:r>
          <w:rPr>
            <w:rStyle w:val="InternetLink"/>
            <w:b/>
          </w:rPr>
          <w:t>問題・連絡票</w:t>
        </w:r>
      </w:hyperlink>
      <w:r>
        <w:rPr/>
        <w:t>　（別紙４－６）</w:t>
      </w:r>
    </w:p>
    <w:p>
      <w:pPr>
        <w:pStyle w:val="Normal"/>
        <w:rPr/>
      </w:pPr>
      <w:r>
        <w:rPr/>
        <w:t>　　　・</w:t>
      </w:r>
      <w:hyperlink r:id="rId8">
        <w:r>
          <w:rPr>
            <w:rStyle w:val="InternetLink"/>
            <w:b/>
          </w:rPr>
          <w:t>問題（障害）一覧表</w:t>
        </w:r>
      </w:hyperlink>
      <w:r>
        <w:rPr/>
        <w:t>　（別紙４－７）</w:t>
      </w:r>
    </w:p>
    <w:p>
      <w:pPr>
        <w:pStyle w:val="Normal"/>
        <w:rPr/>
      </w:pPr>
      <w:r>
        <w:rPr/>
        <w:t>　　　・</w:t>
      </w:r>
      <w:hyperlink r:id="rId9">
        <w:r>
          <w:rPr>
            <w:rStyle w:val="InternetLink"/>
            <w:b/>
          </w:rPr>
          <w:t>進捗状況報告書</w:t>
        </w:r>
      </w:hyperlink>
      <w:r>
        <w:rPr/>
        <w:t>　（定性報告、定量報告）　（別紙４－８）</w:t>
      </w:r>
    </w:p>
    <w:p>
      <w:pPr>
        <w:pStyle w:val="Normal"/>
        <w:rPr/>
      </w:pPr>
      <w:r>
        <w:rPr/>
        <w:t>　　　・その他</w:t>
      </w:r>
    </w:p>
    <w:p>
      <w:pPr>
        <w:pStyle w:val="Normal"/>
        <w:ind w:left="825" w:hanging="0"/>
        <w:rPr/>
      </w:pPr>
      <w:r>
        <w:rPr/>
        <w:t>--</w:t>
      </w:r>
      <w:r>
        <w:rPr/>
        <w:t>　レビュー管理票（チェックリスト、レビュー報告書）は、一様な帳票が存在しないので、本プロジェクトに適したものを別途定める。</w:t>
      </w:r>
    </w:p>
    <w:p>
      <w:pPr>
        <w:pStyle w:val="Normal"/>
        <w:ind w:left="825" w:hanging="0"/>
        <w:rPr/>
      </w:pPr>
      <w:r>
        <w:rPr/>
        <w:t>--</w:t>
      </w:r>
      <w:r>
        <w:rPr/>
        <w:t>　品質管理のためのデータ集計と評価の帳票については、本開発に適したものを別途定め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出荷判定会議（出荷可能かどうかを判定する会議）</w:t>
      </w:r>
    </w:p>
    <w:p>
      <w:pPr>
        <w:pStyle w:val="Normal"/>
        <w:rPr/>
      </w:pPr>
      <w:r>
        <w:rPr/>
        <w:t>　　予め出荷条件を設定し、出荷約</w:t>
      </w:r>
      <w:r>
        <w:rPr/>
        <w:t>2</w:t>
      </w:r>
      <w:r>
        <w:rPr/>
        <w:t>か月前から数回実施し、納入を確かなものにする。参加者はプロジェクト推進会議メンバ。</w:t>
      </w:r>
    </w:p>
    <w:p>
      <w:pPr>
        <w:pStyle w:val="Normal"/>
        <w:rPr/>
      </w:pPr>
      <w:r>
        <w:rPr/>
        <w:t>　　出荷判定条件：納入物件の整備、顧客納入条件、総合テスト未解決障害</w:t>
      </w:r>
      <w:r>
        <w:rPr/>
        <w:t>0</w:t>
      </w:r>
      <w:r>
        <w:rPr/>
        <w:t>件、・・・等を別途定める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HTML">
    <w:name w:val="HTML 書式付き (文字)"/>
    <w:basedOn w:val="Style14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1029;&#32025;4-1%20&#35696;&#20107;&#37682;.doc" TargetMode="External"/><Relationship Id="rId3" Type="http://schemas.openxmlformats.org/officeDocument/2006/relationships/hyperlink" Target="../in/&#21029;&#32025;4-2%20&#26908;&#35342;&#38917;&#30446;&#19968;&#35239;.xls" TargetMode="External"/><Relationship Id="rId4" Type="http://schemas.openxmlformats.org/officeDocument/2006/relationships/hyperlink" Target="../in/&#21029;&#32025;4-3%20&#35373;&#35336;&#26360;&#29992;&#30446;&#27425;&#26696;.xls" TargetMode="External"/><Relationship Id="rId5" Type="http://schemas.openxmlformats.org/officeDocument/2006/relationships/hyperlink" Target="../in/&#21029;&#32025;4-4%20&#20104;&#23455;&#31649;&#29702;&#31080;.xls" TargetMode="External"/><Relationship Id="rId6" Type="http://schemas.openxmlformats.org/officeDocument/2006/relationships/hyperlink" Target="../in/&#21029;&#32025;4-5%20&#12486;&#12473;&#12488;&#38917;&#30446;&#19968;&#35239;&#34920;.xls" TargetMode="External"/><Relationship Id="rId7" Type="http://schemas.openxmlformats.org/officeDocument/2006/relationships/hyperlink" Target="../in/&#21029;&#32025;4-6%20&#21839;&#38988;&#12539;&#36899;&#32097;&#31080;.xls" TargetMode="External"/><Relationship Id="rId8" Type="http://schemas.openxmlformats.org/officeDocument/2006/relationships/hyperlink" Target="../in/&#21029;&#32025;4-7%20&#21839;&#38988;&#65288;&#38556;&#23475;&#65289;&#19968;&#35239;&#34920;.xls" TargetMode="External"/><Relationship Id="rId9" Type="http://schemas.openxmlformats.org/officeDocument/2006/relationships/hyperlink" Target="../in/&#21029;&#32025;4-8%20&#36914;&#25431;&#29366;&#27841;&#22577;&#21578;&#26360;.xls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1:11:00Z</dcterms:created>
  <dc:creator>tetsu2</dc:creator>
  <dc:description/>
  <cp:keywords/>
  <dc:language>en-US</dc:language>
  <cp:lastModifiedBy>tetsu2</cp:lastModifiedBy>
  <cp:lastPrinted>2008-10-06T17:11:00Z</cp:lastPrinted>
  <dcterms:modified xsi:type="dcterms:W3CDTF">2010-02-07T03:25:00Z</dcterms:modified>
  <cp:revision>11</cp:revision>
  <dc:subject/>
  <dc:title/>
</cp:coreProperties>
</file>